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OCHODY  MIAS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3 rok założono dochody w wysokości ogółem 133.538.580 zł, w ty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 51.021.198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35.955.54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 podstawowa, oświatowa i rekompensująca)  w wysokości 38.691.152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7.372.059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09.631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w wysokości 22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 w wysokości 267.000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miasta wyróżnić można sześć głównych grup dochodów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38,2 % dochodów ogółem, do których zalicza się: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, eksploatacyjna i targowa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 – 26,9 % dochodów ogółem,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 podstawowa, oświatowa i rekompensująca)  - 29,0 % dochodów ogółem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5,5 % dochodów ogółem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i dotacje celowe na zadania realizowane na podstawie porozumień z organami administracji rządowej - 0,2 % dochodów ogółem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a  dofinansowanie zadań  ze źródeł pozabudżetowych – 0,2 % dochodów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źródłach dochodów plan zakład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10         ROLNICTWO  I  ŁOWIECTW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budżecie zaplanowano kwotę 500 zł z tytułu opłat za wydawanie świadectw miejsca pochodzenia zwierzą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3 rok zaplanowano kwotę 600 zł tytułem dzierża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Lasu Komunalnego zaplanowano ( zgodnie z planem urządzania lasu i wnioskami gospodarczymi ) w kwocie 10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100         GÓRNICTWO  I  KOPALNICTW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eksploatacyjnej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Opłatę eksploatacyjną zgodnie z ustawą uiszcza przedsiębiorca wydobywający kopalinę, a wymierza ją organ koncesyjny. Wysokość tej opłaty uzależniona jest od rodzaju prowadzanej działalności, wielkości objętej koncesją, czasu na jaki koncesja została wydana i przy uwzględnieniu stopnia szkodliwości prowadzonej działalności dla środowiska.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z powyższego tytułu zaplanowano w wysokości 24.0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ZIAŁ    400          WYTWARZANIE  I  ZAOPATRYWANIE  W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ENERGIĘ  ELEKTRYCZNĄ,  GAZ  I  WOD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inwestycje ekologiczne</w:t>
      </w:r>
    </w:p>
    <w:p>
      <w:pPr>
        <w:pStyle w:val="Tekstpodstawowy3"/>
        <w:rPr/>
      </w:pPr>
      <w:r>
        <w:rPr/>
        <w:t xml:space="preserve">W budżecie zaplanowano kwotę 30.000 zł tytułem dotacji z Wojewódzkiego Funduszu Ochrony Środowiska i Gospodarki Wodnej na inwestycje ekologiczne, zadanie pn. „Zamiana kotłowni węglowej na węzeł cieplny w Bibliotece Głównej przy ul Legionów”. 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ujęto dochody w kwocie 1.660.000 zł, z tytułu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wałego zarządu – opłaty wnoszone przez jednostki organizacyjne Miasta nie posiadające osobowości prawnej,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żytkowania wieczystego gruntu - opłaty wnoszone przez osoby fizyczne i osoby prawn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żytkowania gruntów – opłaty dokonywane przez osoby prawn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3 rok zaplanowano dochody w kwocie 2.502.630 zł z opłat czynszowych z tytułu dzierżawy nieruchomości, na które składają się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składowe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pozostałe związane z ustawieniem reklam, na cele rekreacji i sportu, imprez widowiskowo – sportowych.</w:t>
      </w:r>
    </w:p>
    <w:p>
      <w:pPr>
        <w:pStyle w:val="TextBody"/>
        <w:jc w:val="both"/>
        <w:rPr/>
      </w:pPr>
      <w:r>
        <w:rPr>
          <w:sz w:val="20"/>
        </w:rPr>
        <w:t>Dochody z dzierżawy zaplanowano na podstawie zawartych umów obligacyjnych (cywilno-prawnych)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budżecie na 2003 rok zakłada się dochód z tego źródła w kwocie  95.000 zł.</w:t>
      </w:r>
    </w:p>
    <w:p>
      <w:pPr>
        <w:pStyle w:val="Tekstpodstawowy3"/>
        <w:rPr/>
      </w:pPr>
      <w:r>
        <w:rPr/>
        <w:t>Planowany dochód wynika z mniejszego zainteresowania osób przekształceniem tego prawa ze względu na zmianę przepisów w zakresie zasad odpłat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sprzedaży mienia komunalnego  </w:t>
      </w:r>
    </w:p>
    <w:p>
      <w:pPr>
        <w:pStyle w:val="Tekstpodstawowy3"/>
        <w:rPr/>
      </w:pPr>
      <w:r>
        <w:rPr/>
        <w:t>W budżecie na 2003 rok planuje się wpływy z tytułu sprzedaży mienia komunalnego w kwocie 2.000.000 zł.</w:t>
      </w:r>
    </w:p>
    <w:p>
      <w:pPr>
        <w:pStyle w:val="Tekstpodstawowy3"/>
        <w:rPr/>
      </w:pPr>
      <w:r>
        <w:rPr/>
        <w:t>Zaplanowane niższe dochody w porównaniu z 2002 r. spowodowane są głównie spadkiem zainteresowania nieruchomościami w obrocie rynkowym z uwagi na uwarunkowania ekonomiczno – gospodarcze. Podejmowane próby sprzedaży w 2002 r. nie dały znaczących rezultatów, wiele nieruchomości nie zostało sprzedanych. Na 2003 rok zaplanowano głównie sprzedaż lokali mieszkalnych na kwotę ok. 1.000.000 zł oraz sprzedaż lub oddanie w użytkowanie wieczyste wraz ze sprzedażą nakładów następujących nieruchomości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Towarowej 1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Fabryczna 2-4-6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przy ul. Wojciecha z Brudzewa 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Warszawskiej 41.</w:t>
      </w:r>
    </w:p>
    <w:p>
      <w:pPr>
        <w:pStyle w:val="Tekstpodstawowy3"/>
        <w:rPr/>
      </w:pPr>
      <w:r>
        <w:rPr/>
        <w:t>Ponadto zaplanowana jest sprzedaż gruntów przeznaczonych pod zabudowę garażową (kompleksy) przy ul. Prusa i ul. Hożej oraz na osiedlu Dobrzec jedn. Z-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3 r. zaplanowano kwotę 120 zł jako wpływy z tytułu gospodarowania nieruchomościami rolnymi położonymi w granicach administracyjnych Miasta Kalisza na podstawie porozumienia z Agencją Własności Rady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miasto na podstawie porozumień z organami administracji rządowej</w:t>
      </w:r>
    </w:p>
    <w:p>
      <w:pPr>
        <w:pStyle w:val="Tekstpodstawowy3"/>
        <w:rPr/>
      </w:pPr>
      <w:r>
        <w:rPr/>
        <w:t>Na 2003 rok zaplanowano dotacje celową w kwocie 22.000 zł na sfinansowanie wymiany płyt na zbiorowych grobach ofiar II wojny światowej na Mauzoleum (Cmentarz Wojskowy w Kaliszu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 PUBLICZ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 zaplanowano dochody za wydawanie kart wędkarskich oraz kart łowiectwa podwodnego w kwocie 1.200 zł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ujęto dochody z najmu lokali użytkowych w kwocie 30.62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3 rok zaplanowano dochody z tytułu odsetek od środków gromadzonych na rachunkach bankowych w kwocie 45.000 zł.</w:t>
      </w:r>
    </w:p>
    <w:p>
      <w:pPr>
        <w:pStyle w:val="TextBodyIndent"/>
        <w:rPr/>
      </w:pPr>
      <w:r>
        <w:rPr/>
        <w:t>Dochody zostały zaplanowane na podstawie przewidywanego wykonania 2002 r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3 rok zaplanowano dochody w kwocie  ogółem 55.488 zł, w tym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stołów na targowiskach - 30.100 zł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- 17.588 zł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miesięcznika „Kalisia” - 7.000 zł,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 na realizację zadań bieżących z zakresu administracji rządowej</w:t>
      </w:r>
    </w:p>
    <w:p>
      <w:pPr>
        <w:pStyle w:val="Tekstpodstawowy3"/>
        <w:rPr/>
      </w:pPr>
      <w:r>
        <w:rPr/>
        <w:t xml:space="preserve">Na podstawie pisma Wojewody Wielkopolskiego (nr FB I/3010/30/2002 z dnia 21.10.2002 r.) </w:t>
        <w:br/>
        <w:t>w budżecie zaplanowano dotację celową w kwocie 487.300 zł, z przeznaczeniem 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`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idencji ludności i dowodów osobist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podmiotów gospodarcz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 wojskow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z zakresu administracji rządowej </w:t>
      </w:r>
    </w:p>
    <w:p>
      <w:pPr>
        <w:pStyle w:val="Tekstpodstawowy3"/>
        <w:rPr/>
      </w:pPr>
      <w:r>
        <w:rPr/>
        <w:t xml:space="preserve">Zgodnie z pismem  Dyrektora Delegatury  Wojewódzkiej  w Kaliszu, Krajowego Biura Wyborczego nr DKI – 3101-17/02 z dnia 22.10.2002 r, zaplanowano dotację celową w kwocie 16.559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/w kwoty jest wskaźnik 198 zł na jeden tysiąc wyborców przemnożony przez liczbę  uprawnionych do głosowania wg stanu na 30.09.2001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 754           BEZPIECZEŃSTWO PUBLICZNE I OCHRONA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dochody z tyt. nałożonych przez Straż Miejską mandatów karnych </w:t>
        <w:br/>
        <w:t>w wysokości 130.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ismo Wojewody Wielkopolskiego (FB I/3010/30/2002 z dnia 21.10.2002 r.) zaplanowano dotację celową w kwocie 3.000 zł na realizację zadań z zakresu obrony cywilnej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rPr/>
      </w:pPr>
      <w:r>
        <w:rPr>
          <w:rFonts w:eastAsia="Arial"/>
        </w:rPr>
        <w:t xml:space="preserve">                                </w:t>
      </w:r>
      <w:r>
        <w:rPr/>
        <w:t>JEDNOSTEK NIE POSIADAJĄCYCH OSOBOWOŚCI PRAW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miasta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isma Ministra Finansów (nr ST3 - 4820-71/2002 z dnia 11.10.2002 roku) zaplanowano dochody z tytułu udziału we wpływach z podatku dochodowego od osób fizycznych, stanowiącego dochód budżetu państwa w wysokości 33.205.540 zł.</w:t>
      </w:r>
    </w:p>
    <w:p>
      <w:pPr>
        <w:pStyle w:val="Tekstpodstawowy3"/>
        <w:rPr/>
      </w:pPr>
      <w:r>
        <w:rPr/>
        <w:t>Przekazane informacje o planowanych dochodach z tytułu udziału gmin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na które Ministerstwo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miasta we wpływach z podatku dochodowego od osób prawnych i jednostek organizacyjnych nie posiadających osobowości praw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w/w podatku miasto otrzymuje  za pośrednictwem urzędów skarbowych. Analizując realizację powyższych wpływów w ostatnim okresie, następuje zmniejszenie przewidywanych doch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dochody z tego tytułu zaplanowano w wysokości  2.750.000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 i najważniejszym </w:t>
        <w:br/>
        <w:t>z podatków lokalnych.</w:t>
      </w:r>
    </w:p>
    <w:p>
      <w:pPr>
        <w:pStyle w:val="Tekstpodstawowy3"/>
        <w:rPr/>
      </w:pPr>
      <w:r>
        <w:rPr/>
        <w:t xml:space="preserve">Wysokość stawek tego podatku określa uchwała Nr II/23/2002 Rady Miejskiej Kalisza z dnia 12. 12. 2002 r. w sprawie podatku od nieruchomości na rok 2003. </w:t>
      </w:r>
    </w:p>
    <w:p>
      <w:pPr>
        <w:pStyle w:val="Tekstpodstawowy3"/>
        <w:rPr/>
      </w:pPr>
      <w:r>
        <w:rPr/>
        <w:t>Dochody z powyższego tytułu zaplanowano w wysokości 29.850.000 zł. Z w/w kwoty zaplanowano dochody z podatku od nieruchomości:</w:t>
      </w:r>
    </w:p>
    <w:p>
      <w:pPr>
        <w:pStyle w:val="Tekstpodstawowy3"/>
        <w:numPr>
          <w:ilvl w:val="0"/>
          <w:numId w:val="7"/>
        </w:numPr>
        <w:rPr/>
      </w:pPr>
      <w:r>
        <w:rPr/>
        <w:t>od osób prawnych w wysokości 24.800.000  zł,</w:t>
      </w:r>
    </w:p>
    <w:p>
      <w:pPr>
        <w:pStyle w:val="Tekstpodstawowy3"/>
        <w:numPr>
          <w:ilvl w:val="0"/>
          <w:numId w:val="7"/>
        </w:numPr>
        <w:rPr/>
      </w:pPr>
      <w:r>
        <w:rPr/>
        <w:t>od osób fizycznych w wysokości 5.050.0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3"/>
        </w:numPr>
        <w:rPr>
          <w:b/>
          <w:b/>
        </w:rPr>
      </w:pPr>
      <w:r>
        <w:rPr>
          <w:b/>
        </w:rPr>
        <w:t>podatek  rolny</w:t>
      </w:r>
    </w:p>
    <w:p>
      <w:pPr>
        <w:pStyle w:val="Tekstpodstawowy3"/>
        <w:rPr/>
      </w:pPr>
      <w:r>
        <w:rPr/>
        <w:t>Obowiązek podatkowy  w podatku rolnym ciąży na osobach fizycznych i osobach prawnych będących właścicielami gospodarstw rolnych.</w:t>
      </w:r>
    </w:p>
    <w:p>
      <w:pPr>
        <w:pStyle w:val="Tekstpodstawowy3"/>
        <w:rPr/>
      </w:pPr>
      <w:r>
        <w:rPr/>
        <w:t>Podstawę opodatkowania  stanowi liczba hektarów przeliczeniowych ustalona na podstawie rodzajów klas użytków rolnych.</w:t>
      </w:r>
    </w:p>
    <w:p>
      <w:pPr>
        <w:pStyle w:val="Tekstpodstawowy3"/>
        <w:rPr/>
      </w:pPr>
      <w:r>
        <w:rPr/>
        <w:t>Stawką natomiast tego podatku z 1 hektara przeliczeniowego jest zgodnie z ustawą o podatku rolnym /j. t. Dz.U. z 1993 r. Nr 94, poz. 431 ze zm./ równowartość pieniężna 2,5 q żyta obliczona według średniej ceny skupu żyta za trzy kwartały roku poprzedzającego rok podatkowy /Komunikat Prezesa Głównego Urzędu Statystycznego z dn. 30. 10. 2002 r. – MP Nr 51, poz. 733/.</w:t>
      </w:r>
    </w:p>
    <w:p>
      <w:pPr>
        <w:pStyle w:val="Tekstpodstawowy3"/>
        <w:rPr/>
      </w:pPr>
      <w:r>
        <w:rPr/>
        <w:t>Na 2003 rok zaplanowano dochody z tytułu podatku rolnego w kwocie 230.000 zł, w tym: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od osób prawnych   -     11.500  zł, </w:t>
      </w:r>
    </w:p>
    <w:p>
      <w:pPr>
        <w:pStyle w:val="Tekstpodstawowy3"/>
        <w:numPr>
          <w:ilvl w:val="0"/>
          <w:numId w:val="7"/>
        </w:numPr>
        <w:rPr/>
      </w:pPr>
      <w:r>
        <w:rPr/>
        <w:t>od osób fizycznych  -  218.5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5"/>
        </w:numPr>
        <w:rPr>
          <w:b/>
          <w:b/>
        </w:rPr>
      </w:pPr>
      <w:r>
        <w:rPr>
          <w:b/>
        </w:rPr>
        <w:t>podatek  leśny</w:t>
      </w:r>
    </w:p>
    <w:p>
      <w:pPr>
        <w:pStyle w:val="Tekstpodstawowy3"/>
        <w:rPr/>
      </w:pPr>
      <w:r>
        <w:rPr/>
        <w:t xml:space="preserve">Obowiązek podatkowy w podatku leśnym ciąży na osobach fizycznych, osobach prawnych </w:t>
        <w:br/>
        <w:t>i jednostkach organizacyjnych nie posiadających osobowości prawnej, które są właścicielami lasów.</w:t>
      </w:r>
    </w:p>
    <w:p>
      <w:pPr>
        <w:pStyle w:val="Tekstpodstawowy3"/>
        <w:rPr/>
      </w:pPr>
      <w:r>
        <w:rPr/>
        <w:t>Podstawę opodatkowania tym podatkiem stanowi liczba hektarów fizycznych lasów, dla których stawką jest równowartość pieniężna 0,3 q żyta ustalona według ceny określonej w komunikacie Prezesa Głównego Urzędu Statystycznego z dn. 30. 10. 2002 r. w sprawie średniej ceny skupu żyta za okres pierwszych trzech kwartałów 2002 r. / MP Nr 51, poz. 733/ dla celów podatku rolnego.</w:t>
      </w:r>
    </w:p>
    <w:p>
      <w:pPr>
        <w:pStyle w:val="Tekstpodstawowy3"/>
        <w:rPr>
          <w:b/>
          <w:b/>
        </w:rPr>
      </w:pPr>
      <w:r>
        <w:rPr/>
        <w:t xml:space="preserve">W budżecie na 2003 rok zaplanowano podatek leśny w kwocie 2.000 zł, w tym: 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od osób prawnych w wysokości   1.800  zł, </w:t>
      </w:r>
    </w:p>
    <w:p>
      <w:pPr>
        <w:pStyle w:val="Tekstpodstawowy3"/>
        <w:numPr>
          <w:ilvl w:val="0"/>
          <w:numId w:val="7"/>
        </w:numPr>
        <w:rPr/>
      </w:pPr>
      <w:r>
        <w:rPr/>
        <w:t>od osób fizycznych w wysokości     200 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1"/>
        </w:numPr>
        <w:rPr>
          <w:b/>
          <w:b/>
        </w:rPr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Dochody na 2003 rok z tytułu podatku od środków transportowych zaplanowano w kwocie </w:t>
        <w:br/>
        <w:t>2.027.000 zł, w tym:</w:t>
      </w:r>
    </w:p>
    <w:p>
      <w:pPr>
        <w:pStyle w:val="Tekstpodstawowy3"/>
        <w:numPr>
          <w:ilvl w:val="0"/>
          <w:numId w:val="30"/>
        </w:numPr>
        <w:rPr/>
      </w:pPr>
      <w:r>
        <w:rPr/>
        <w:t xml:space="preserve">od osób prawnych  -       1.100.000 zł, </w:t>
      </w:r>
    </w:p>
    <w:p>
      <w:pPr>
        <w:pStyle w:val="Tekstpodstawowy3"/>
        <w:numPr>
          <w:ilvl w:val="0"/>
          <w:numId w:val="30"/>
        </w:numPr>
        <w:rPr/>
      </w:pPr>
      <w:r>
        <w:rPr/>
        <w:t>od osób fizycznych  -   927.000 zł.</w:t>
      </w:r>
    </w:p>
    <w:p>
      <w:pPr>
        <w:pStyle w:val="Tekstpodstawowy3"/>
        <w:rPr/>
      </w:pPr>
      <w:r>
        <w:rPr/>
        <w:t xml:space="preserve">Wysokość tego podatku określa uchwał Nr II/24/2002 Rady Miejskiej Kalisza z dnia 12. 12. 2002 r. </w:t>
        <w:br/>
        <w:t>w sprawie podatku od środków transportowych na rok 2003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</w:rPr>
        <w:t>podatek od działalności gospodarczej osób fizycznych opłaco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 </w:t>
      </w:r>
    </w:p>
    <w:p>
      <w:pPr>
        <w:pStyle w:val="Tekstpodstawowy3"/>
        <w:rPr/>
      </w:pPr>
      <w:r>
        <w:rPr/>
        <w:t>Dochody te realizowane są za pośrednictwem  urzędów skar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3 rok zaplanowano dochody z tego podatku w wysokości 6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przyjeto w oparciu o analizę wykonania tego dochodu z lat ubiegłych. </w:t>
        <w:br/>
        <w:t>Z analizy wynika, że wpływy co roku zmniejszają się, świadczy to o zmniejszającej się liczbie podatników korzystających z tej formy opoda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raz grupy podatkowe określa ustawa o podatku od spadków i darowizn / j. t. Dz.U. </w:t>
        <w:br/>
        <w:t>z 1997 r. Nr 16, poz. 89 ze zm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go podatku zaplanowano w kwocie 230.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posiadania ps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odatku od posiadania psów reguluje uchwała Nr II/25/2002 Rady Miejskiej Kalisza z dnia 12. 12. 2002 r. w sprawie podatku od posiadania psów na rok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ego podatku zaplanowane w wysokości 13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skarbowa stanowi jedno ze źródeł dochodów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 zostały </w:t>
        <w:br/>
        <w:t xml:space="preserve">w budżetu zaplanowane w wysokości 2.0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łacie tej nie ujęto zaległości przekazywanych przez Urzędy Skarbowe. Z przeprowadzonej analizy wynika, że wpływy z tej opłaty co roku zmniejszają s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e dochody ustalono zgodnie z  ustawą z dnia 09 września 2000 r. o opłacie skarbowej </w:t>
        <w:br/>
        <w:t>/Dz.U. Nr 86, poz. 960 ze zm./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y targowej określa uchwała Nr II/26/2002 Rady Miejskiej Kalisza z dnia 12. 12. 2002 r. w sprawie opłaty targowej na rok 2003.</w:t>
      </w:r>
    </w:p>
    <w:p>
      <w:pPr>
        <w:pStyle w:val="Tekstpodstawowy3"/>
        <w:rPr/>
      </w:pPr>
      <w:r>
        <w:rPr/>
        <w:t>Opłata targowa jest pobierana w miejscach wyznaczonych do targowisk od uprawnionych  do prowadzenia hand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a na 2003 rok w kwocie 2.75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za czynności urzędow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</w:rPr>
        <w:t>Wysokość tej opłaty zaplanowano  w kwocie 2.000 z</w:t>
      </w:r>
      <w:r>
        <w:rPr/>
        <w:t xml:space="preserve">ł w oparciu o </w:t>
      </w:r>
      <w:r>
        <w:rPr>
          <w:rFonts w:cs="Arial"/>
          <w:b w:val="false"/>
        </w:rPr>
        <w:t>uchwał</w:t>
      </w:r>
      <w:r>
        <w:rPr/>
        <w:t xml:space="preserve">ę Nr II/27/2002 </w:t>
      </w:r>
      <w:r>
        <w:rPr>
          <w:rFonts w:cs="Arial"/>
          <w:b w:val="false"/>
        </w:rPr>
        <w:t>Rady Miejskiej Kalisza z dnia 12. 12. 2002 r. w sprawie opłaty administracyjnej na rok 200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 xml:space="preserve">Opłatę za zezwolenia na sprzedaż napojów alkoholowych, zgodnie z ustawą o wychowaniu </w:t>
        <w:br/>
        <w:t>w trzeźwości i przeciwdziałaniu alkoholizmowi wnoszą / Dz.U. Nr 35, poz. 230 z 1982 r. ze zm./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dochody na 2003 rok  z tytułu opłat wnoszonych przez podmioty gospodarcze za zezwolenia na sprzedaż napojów alkoholowych  wynoszą 1.1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dochody wynikają ze zmiany sposobu naliczania opłat za wydane zezwolenia, które mają obowiązywać od 2003 r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ek od czynności cywilno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czynności cywilnoprawnych od umów sprzedaży ( zamiany ) nieruchomości realizowany jest przez urzędy skarb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go podatku na 2003 rok zaplanowano w kwocie 1.950.000 zł, w tym: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osób prawnych w wysokości 350.000 zł,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osób fizycznych w wysokości 1.6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budżecie na 2003 roku zaplanowano dochody w wysokości 203.000 zł, tytułem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stałej za wpis do ewidencji działalności gospodarczej i za zmianę wpisu wynikającej </w:t>
        <w:br/>
        <w:t xml:space="preserve">z ustawy z dnia 19. 11. 1999 r. Prawo działalności gospodarczej /Dz.U. Nr 101, poz. 1178 ze zm./ w wysokości 150.000 zł, 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cej z rozporządzenia Ministra Infrastruktury w sprawie  określenia wysokości opłat za czynności administracyjne związane z udzieleniem i wydawaniem uprawnień na wykonanie transportu drogowego osób i rzeczy oraz za egzaminowanie i wydawanie certyfikatu kompetencji zawodowych (Dz.U. Nr 150, poz.1685 z 2001 r.) w wysokości 53.000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od spół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dywidendy od spółek zaplanowano w kwocie 100.2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3 rok zaplanowano dochody od: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w wysokości   8.000 zł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K  S.A. w wysokości   91.000 zł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świetlenie Uliczne i Drogowe”  Spółka z o. o. w wysokości   1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spółki nie planują wypłaty dywidendy, a wypracowany zysk przeznaczony będzie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Giełda Kaliska" Spółka z o. o. - na pokrycie strat z lat ubiegłych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WiK Spółka z o. o. - na fundusz inwestycyjny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Budownictwa Społecznego Spółka z o. o. - na działalność statuto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KLA Spółka z o. o. nie przewiduje zys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nieterminowych wpłat podatków i opłat zaplanowano w wysokości 87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zadań inwestycyjnych miasta od mieszkańców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dochody w kwocie 200.000 zł, z tytułu wpłat Komitetów Społecznych na rzecz inwestycji. Komitety, zgodnie z przyjętymi zasadami ponoszą ca 50% kosztów inwestycji, przy czym do wspólnych przedsięwzięć wnoszą opłacaną przez siebie dokumentację techniczną, stanowiącą element nakładów na poszczególne inwestycje – 10% całkowitego kosztu. Zmniejszenie planowanych dochodów wynika ze zmniejszenia planowanych wydatków na inwestycje realizowane </w:t>
        <w:br/>
        <w:t>z udziałem środków ludności w 2003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łaty przyłączen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w kwocie ogółem 37.000 zł wnoszone będą przez osoby fizyczne i prawne </w:t>
        <w:br/>
        <w:t>z tytułu wykonywanych przez Miasto – jako właściciela majątku ciepłowniczego – przyłączeń do sieci ciepłowniczej. Opłaty te stanowią ok. 25 % planowanych na 2003 r. wydatków inwestycyjnych na wykonanie przyłą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 od środków gromadzonych na rachunkach bankowych zaplanowano </w:t>
        <w:br/>
        <w:t>w kwocie 2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oświatowa subwencji ogólnej dla miasta</w:t>
      </w:r>
    </w:p>
    <w:p>
      <w:pPr>
        <w:pStyle w:val="Tekstpodstawowy3"/>
        <w:rPr/>
      </w:pPr>
      <w:r>
        <w:rPr/>
        <w:t>Zgodnie z pismem nr ST3-4820-71/2002 Ministra Finansów z dnia 11.10.2002 roku została zaplanowana subwencja oświatowa w kwocie 32.468.787 zł.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y kalkulacji części oświatowej subwencji ogólnej uwzględniono:</w:t>
      </w:r>
    </w:p>
    <w:p>
      <w:pPr>
        <w:pStyle w:val="Heading"/>
        <w:numPr>
          <w:ilvl w:val="0"/>
          <w:numId w:val="21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III-etapu systemu wynagradzania nauczycieli, wdrożonego od 1 października 2002 r.,</w:t>
      </w:r>
    </w:p>
    <w:p>
      <w:pPr>
        <w:pStyle w:val="Heading"/>
        <w:numPr>
          <w:ilvl w:val="0"/>
          <w:numId w:val="21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awansu zawodowego nauczycieli,</w:t>
      </w:r>
    </w:p>
    <w:p>
      <w:pPr>
        <w:pStyle w:val="Heading"/>
        <w:numPr>
          <w:ilvl w:val="0"/>
          <w:numId w:val="21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loryzację wynagrodzeń nauczycieli i pozostałych pracowników nie będących nauczycielami, </w:t>
      </w:r>
    </w:p>
    <w:p>
      <w:pPr>
        <w:pStyle w:val="Heading"/>
        <w:numPr>
          <w:ilvl w:val="0"/>
          <w:numId w:val="21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ostałe wydatki /w tym: dotacje celowe dla szkół i placówek publicznych i niepublicznych prowadzonych przez inne osoby prawne i fizyczne, dokształcanie i doskonalenie nauczycieli – zgodnie z art. 70a Karty Nauczyciela, wydatki rzeczowe związane z utrzymaniem szkół i placówek/.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ostatecznych wielkościach części oświatowej subwencji ogólnej Ministerstwo Finansów powiadomi, </w:t>
        <w:br/>
        <w:t>w terminie 14 dni od dnia ogłoszenia ustawy budżetowej na 2003 rok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 dla miasta (związana z częściową likwidacja podatku od środków transportowych)</w:t>
      </w:r>
    </w:p>
    <w:p>
      <w:pPr>
        <w:pStyle w:val="TextBodyIndent"/>
        <w:rPr/>
      </w:pPr>
      <w:r>
        <w:rPr/>
        <w:t>Stosownie do pisma nr ST3-4820-71/2002 Ministra Finansów z dnia 11.10.2002 r. zaplanowano subwencję rekompensującą dochody utracone w związku z częściową likwidacją podatku od środków transportowych w kwocie 5.856.061 zł.</w:t>
      </w:r>
    </w:p>
    <w:p>
      <w:pPr>
        <w:pStyle w:val="Tekstpodstawowywcity2"/>
        <w:rPr>
          <w:sz w:val="20"/>
        </w:rPr>
      </w:pPr>
      <w:r>
        <w:rPr>
          <w:sz w:val="20"/>
        </w:rPr>
        <w:t>Ostateczna kwota w/w subwencji zostanie przekazana w terminie 14 dni po ogłoszeniu ustawy budżetowej na 2003 rok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 dla miasta</w:t>
      </w:r>
    </w:p>
    <w:p>
      <w:pPr>
        <w:pStyle w:val="TextBodyIndent"/>
        <w:rPr/>
      </w:pPr>
      <w:r>
        <w:rPr/>
        <w:t>Zgodnie z pismem nr ST3-4820-68/2002 Ministra Finansów z dnia 1.10.2002 r. (rozliczenie subwencji na 2002 rok) w budżecie zaplanowano subwencję  rekompensującą  dochody utracone z tytułu zastosowania ulg i zwolnień  wynikających  z ustaw: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podatku rolnym (Dz. U. z 1993 r. Nr 94, poz. 431 ze zm.)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lasach (Dz. U. Nr 101, poz.444, ze zm.)</w:t>
      </w:r>
    </w:p>
    <w:p>
      <w:pPr>
        <w:pStyle w:val="TextBodyIndent"/>
        <w:numPr>
          <w:ilvl w:val="0"/>
          <w:numId w:val="6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o rehabilitacji zawodowej i społecznej oraz zatrudnianiu osób niepełnosprawnych (Dz. U. Nr 123, poz. 766 ze zm.)</w:t>
      </w:r>
    </w:p>
    <w:p>
      <w:pPr>
        <w:pStyle w:val="TextBodyIndent"/>
        <w:rPr/>
      </w:pPr>
      <w:r>
        <w:rPr/>
        <w:t>w wysokości 298.137 zł.</w:t>
      </w:r>
    </w:p>
    <w:p>
      <w:pPr>
        <w:pStyle w:val="TextBodyIndent"/>
        <w:rPr/>
      </w:pPr>
      <w:r>
        <w:rPr/>
        <w:t>Informacja o należnej Miastu części rekompensującej subwencji ogólnej zostanie przekazana zgodnie z rozporządzeniem Ministra Finansów z dnia 17.02.1999 r. w sprawie szczegółowych zasad obliczania i trybu przekazywania gminom  kwoty rekompensującej dochody utracone z tytułu ustawowych ulg i zwolnień (Dz. U. Nr 13, poz. 118 ze zm.)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</w:rPr>
        <w:t>część podstawowa subwencji ogólnej dla miasta</w:t>
      </w:r>
    </w:p>
    <w:p>
      <w:pPr>
        <w:pStyle w:val="TextBodyIndent"/>
        <w:rPr/>
      </w:pPr>
      <w:r>
        <w:rPr/>
        <w:t>Zgodnie  z pismem Ministra Finansów  nr ST3-4820-71/2002 z dnia 11.10.2002 r.  zaplanowano subwencję podstawową w wysokości 68.167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tatecznej kwocie tej subwencji zostanie przekazana w terminie 14 dni od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ujęto dochody z najmu lokali mieszkalnych i użytkowych w kwocie 10.0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Na 2003 rok zaplanowano dochody z tytułu odsetek od środków gromadzonych na rachunkach bankowych w kwocie 2.0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rPr/>
      </w:pPr>
      <w:r>
        <w:rPr/>
        <w:t xml:space="preserve">Na 2003 rok zaplanowano dochody wynikające z ustawy: Ordynacja podatkowa i ustawy </w:t>
        <w:br/>
        <w:t>o powszechnym ubezpieczeniu zdrowotnym w wysokości 3.000 zł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>dotacje celowe otrzymane z budżetu państwa na realizację własnych zadań bieżących miasta</w:t>
      </w:r>
    </w:p>
    <w:p>
      <w:pPr>
        <w:pStyle w:val="TextBodyIndent"/>
        <w:rPr/>
      </w:pPr>
      <w:r>
        <w:rPr/>
        <w:t xml:space="preserve">Zaplanowano dotacje w kwocie 209.631 zł, (zgodnie z pismem Wojewody Wielkopolskiego nr </w:t>
        <w:br/>
        <w:t>FB I/3010/30/2002 z dnia 21.10.2002 r.).</w:t>
      </w:r>
    </w:p>
    <w:p>
      <w:pPr>
        <w:pStyle w:val="TextBodyIndent"/>
        <w:rPr/>
      </w:pPr>
      <w:r>
        <w:rPr/>
        <w:t>W/w dotacje zaplanowano na odpis na zakładowy fundusz świadczeń socjalnych dla nauczycieli emerytów i rencistów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Na 2003 rok zaplanowano dochody z opłaty za pobyt w Ośrodku Rozwiązywania Problemów Alkoholowych w kwocie 156.400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założenia na 2003 r.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</w:rPr>
        <w:t>z pobytu w Ośrodku skorzysta  3.400 osób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dykacja należności wynosi   20 %,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 w sprawie ustalenia opłat za pobyt w Izbi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planie ujęto dochody za pobyt w Hostelu w kwocie 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te zaplanowano w oparciu o uchwałę nr 172/98 Zarządu Miasta Kalisza  z dnia 09.04.1998 r. w sprawie ustalenia wysokości miesięcznej stawki opłaty za pobyt 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założenia na 2003 r.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6 osób miesięczni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/ miesią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Ośrodek Rozwiązywania Problemów Alkoholowych zaplanował wpływy zwrotu kosztów upomnień tytułów egzekucyjnych należności w kwocie 3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OPIEKA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ujęto dochody z najmu lokali mieszalnych i użytkowych w kwocie 16.5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9"/>
        </w:numPr>
        <w:rPr>
          <w:b/>
          <w:b/>
        </w:rPr>
      </w:pPr>
      <w:r>
        <w:rPr>
          <w:b/>
        </w:rPr>
        <w:t xml:space="preserve">wpływy z usług Dziennego Domu Pomocy Społecznej </w:t>
      </w:r>
    </w:p>
    <w:p>
      <w:pPr>
        <w:pStyle w:val="Tekstpodstawowy3"/>
        <w:rPr/>
      </w:pPr>
      <w:r>
        <w:rPr/>
        <w:t xml:space="preserve">Na 2003 rok zaplanowano wpływy z odpłatności za pobyt w Dziennym Domu Pomocy Społecznej </w:t>
        <w:br/>
        <w:t>w wysokości 85.500 zł zgodnie z uchwałą nr XXIII/368/2000 Rady Miejskiej Kalisza z dnia 07.09.2000 r. zmieniająca uchwałę w sprawie wysokości opłat za pobyt w Dziennym Domu Pomocy Społe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</w:rPr>
        <w:t>odpłatność za pobyt w Dziennym Ośrodku  Rehabilitacyjno – Wychowawczym „TULIPAN”</w:t>
      </w:r>
    </w:p>
    <w:p>
      <w:pPr>
        <w:pStyle w:val="Tekstpodstawowy3"/>
        <w:rPr/>
      </w:pPr>
      <w:r>
        <w:rPr/>
        <w:t>Dochody z tego tytułu zaplanowano w kwocie 49.400 zł, w oparciu o:</w:t>
      </w:r>
    </w:p>
    <w:p>
      <w:pPr>
        <w:pStyle w:val="Tekstpodstawowy3"/>
        <w:numPr>
          <w:ilvl w:val="0"/>
          <w:numId w:val="60"/>
        </w:numPr>
        <w:rPr/>
      </w:pPr>
      <w:r>
        <w:rPr/>
        <w:t>uchwałę nr XXIII/227/97  Rady Miejskiej Kalisza  z dnia 22.04.1997 r. w sprawie wysokości opłaty za pobyt w DORW „Tulipan”.</w:t>
      </w:r>
    </w:p>
    <w:p>
      <w:pPr>
        <w:pStyle w:val="Tekstpodstawowy3"/>
        <w:numPr>
          <w:ilvl w:val="0"/>
          <w:numId w:val="60"/>
        </w:numPr>
        <w:rPr/>
      </w:pPr>
      <w:r>
        <w:rPr/>
        <w:t xml:space="preserve">uchwałę nr 123/98 Zarządu Miasta Kalisza z dnia 12.03.1998 r. w sprawie odpłatności za przewóz osób do DORW „Tulipan”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 Inwalid – Taxi </w:t>
      </w:r>
    </w:p>
    <w:p>
      <w:pPr>
        <w:pStyle w:val="Tekstpodstawowy3"/>
        <w:rPr/>
      </w:pPr>
      <w:r>
        <w:rPr/>
        <w:t>Zaplanowano na 2003 rok dochody w wysokości 10.000 zł, z tytułu odpłatności za usługi świadczone przez Inwalid - Taxi, w oparciu o uchwałę nr 805/99 Zarządu Miasta Kalisza z  dnia 21.12.199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dochody w wysokości 151.500 zł, z tytułu odpłatności podopiecznych za usługi opiekuń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Na podstawie pisma Wojewody Wielkopolskiego (FB I/3010/30/2002 z dnia 21.10.2002 r.) zaplanowano dotację celową w kwocie 6.865.2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ośrodka wsparcia – Dziennego Ośrodka Rehabilitacyjno – Wychowawczego „Tulipan”  -  414.4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i pomoc w naturze oraz składki na ubezpieczenie społeczne – 4.411.400 z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rodzinne, pielęgnacyjne i wychowawcze  - 329.4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opiekuńcze i specjalistyczne usługi opiekuńcze – 226.6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utrzymania Miejskiego Ośrodka Pomocy Społecznej - 1.317.9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– 165.5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sz w:val="20"/>
        </w:rPr>
      </w:pPr>
      <w:r>
        <w:rPr>
          <w:sz w:val="20"/>
        </w:rPr>
        <w:t>DZIAŁ     854           EDUKACYJNA  OPIEKA  WYCHOWAWCZ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ujęto dochody z najmu lokali mieszkalnych i użytkowych w kwocie 5.0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Zaplanowano dochody z tytułu odsetek od środków pieniężnych gromadzonych na rachunku bankowym w wysokości 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Na 2003 rok zaplanowano dochody wynikające z ustawy: Ordynacja podatkowa i ustawy </w:t>
        <w:br/>
        <w:t>o powszechnym ubezpieczeniu zdrowotnym w wysokości 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00         GOSPODARKA   KOMUNALN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dochody z dzierżawy składników majątkowych w kwocie 1.708.0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zierżawy mienia ciepłowniczego opłacanego przez PEC S.A. zaplanowano dochody w kwocie 1.687.0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w/w tytułu wyliczono:</w:t>
      </w:r>
    </w:p>
    <w:p>
      <w:pPr>
        <w:pStyle w:val="Normal"/>
        <w:ind w:left="1560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zęść czynszu - w oparciu o wskaźnik wzrostu cen sprzedaży energii cieplnej 1MW produkowanej </w:t>
        <w:br/>
        <w:t>w Ciepłowni Rejonowej przy al. Wojska Polskiego w kwocie 1.380.400 zł</w:t>
      </w:r>
    </w:p>
    <w:p>
      <w:pPr>
        <w:pStyle w:val="Tekstpodstawowy3"/>
        <w:ind w:left="1560" w:hanging="1560"/>
        <w:rPr/>
      </w:pPr>
      <w:r>
        <w:rPr/>
        <w:t>II część czynszu - na podstawie kosztów nakładów inwestycji miejskich  za okres od stycznia do sierpnia 2002 r w kwocie 306.6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7 ust. 1 ustawy Prawo energetyczne, przedsiębiorstwa energetyczne posiadające koncesję ustalają taryfy dla paliw gazowych, energii elektrycznej i ciepła, które podlegają zatwierdzeniu przez Prezesa Urzędu Regulacji Energety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twierdzona ostatnio taryfa obowiązuje do dnia 31.08.2003 r. Po tym okresie obowiązywać będzie kolejna taryfa dla ciepła. Trudno w chwili obecnej przewidzieć, czy będzie ona uwzględniała  koszty inwestycyjne i w jakiej wysok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80008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dzierżawy Cmentarza Komunalnego na 2003 rok przewiduje się na poziomie </w:t>
        <w:br/>
        <w:t>21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dc:language>en-US</dc:language>
  <cp:lastModifiedBy>Urząd Miejski w Kaliszu</cp:lastModifiedBy>
  <cp:lastPrinted>2003-01-20T11:49:00Z</cp:lastPrinted>
  <dcterms:modified xsi:type="dcterms:W3CDTF">2003-01-20T10:56:00Z</dcterms:modified>
  <cp:revision>37</cp:revision>
  <dc:subject/>
  <dc:title>Zarząd Miasta Kalisza zgodnie z delegacją zawartą w art</dc:title>
</cp:coreProperties>
</file>